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Закон Ульяновской области «О выборах депутатов представительных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органов муниципальных образований Ульяновской области» и признани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положений законодательных акт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представительных органов муниципальных образований Ульяновской области» и признании утратившими силу отдельных положений законодательных актов Ульяновской области» не повлечёт дополнительных затрат из средств областного бюджета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города Новоульяновска                                                      Г.П.Деника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01:00Z</dcterms:created>
  <dc:creator/>
  <dc:description/>
  <cp:keywords/>
  <dc:language>en-US</dc:language>
  <cp:lastModifiedBy>Озяков Александр Евгеньевич</cp:lastModifiedBy>
  <cp:lastPrinted>2019-08-21T13:31:00Z</cp:lastPrinted>
  <dcterms:modified xsi:type="dcterms:W3CDTF">2019-11-25T13:17:00Z</dcterms:modified>
  <cp:revision>12</cp:revision>
  <dc:subject/>
  <dc:title/>
</cp:coreProperties>
</file>